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  <w:bookmarkStart w:id="0" w:name="部门决算分析报告撰写提纲"/>
      <w:bookmarkStart w:id="1" w:name="部门决算分析报告撰写提纲"/>
      <w:bookmarkEnd w:id="1"/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湛江经济技术开发区民安街道办</w:t>
      </w:r>
      <w:r>
        <w:rPr>
          <w:rFonts w:eastAsia="黑体;SimHei" w:ascii="黑体;SimHei" w:hAnsi="黑体;SimHei"/>
          <w:b/>
          <w:sz w:val="44"/>
          <w:szCs w:val="44"/>
        </w:rPr>
        <w:t>2018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部门预算基本情况说明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  <w:bookmarkStart w:id="2" w:name="部门决算分析报告撰写提纲"/>
      <w:bookmarkStart w:id="3" w:name="部门决算分析报告撰写提纲"/>
      <w:bookmarkEnd w:id="3"/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部门基本情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一）部门机构设置、职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湛江经济技术开发区民安街道办事处是湛江经济技术开发区党委、管委会的派出机构，为正科级单位，其主要职责是代表区党委、管委会履行管理街道各项事务，配合重点项目建设，协助有关职能部门作好征地拆迁、维护稳定等工作。内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办公室，均为股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、办公室（与纪工委、精神文明办、武装部合署办公室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、经济发展与安全生产办公室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、人口和社会事务管理办公室（挂爱国卫生委员会办公室牌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社会治安综合治理办公室（挂综治信访维稳中心牌子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农村和农业事务管理办公室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二）人员构成情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民安街道办事处行政编制数</w:t>
      </w:r>
      <w:r>
        <w:rPr>
          <w:rFonts w:cs="宋体;SimSun" w:ascii="宋体;SimSun" w:hAnsi="宋体;SimSun"/>
          <w:sz w:val="28"/>
          <w:szCs w:val="28"/>
        </w:rPr>
        <w:t>39</w:t>
      </w:r>
      <w:r>
        <w:rPr>
          <w:rFonts w:ascii="宋体;SimSun" w:hAnsi="宋体;SimSun" w:cs="宋体;SimSun"/>
          <w:sz w:val="28"/>
          <w:szCs w:val="28"/>
        </w:rPr>
        <w:t>人，行政工勤编制数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。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财政供养人数（一般预算财政拨款开支人数）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人，其中：在职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，退休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人。本年财政供养人数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人。内设机构暂设正、副主任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部门预算支出情况分析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民安街道办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财政预算拔款收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26.8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其中工资福利支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13.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商品和服务支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.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对人和家庭的补助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37.3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目支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55.3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要项目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镇街体制经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37.5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原工业园工作经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.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特殊身份同志工资待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.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镇街转业士官安置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0.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，计生专项经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4.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民安街道办执行情况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街道办坚持以科学发展观为指导，以“建设和谐民安”为主题，以改善民生为重点，以维护社会稳定为目标，以廉政建设为抓手，团结协作，真抓实干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切实加强预算管理和监督，增强预算约束性，提高资金使用的安全性、规范性、有效性和透明度。今后本单位仍要严格执行财务收支情况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配合财政部门把工作做得更好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1:00Z</dcterms:created>
  <dc:creator>User</dc:creator>
  <dc:description/>
  <cp:keywords/>
  <dc:language>en-US</dc:language>
  <cp:lastModifiedBy>微软用户</cp:lastModifiedBy>
  <cp:lastPrinted>2018-03-07T09:35:00Z</cp:lastPrinted>
  <dcterms:modified xsi:type="dcterms:W3CDTF">2018-03-07T01:36:00Z</dcterms:modified>
  <cp:revision>38</cp:revision>
  <dc:subject/>
  <dc:title/>
</cp:coreProperties>
</file>